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31750</wp:posOffset>
                </wp:positionV>
                <wp:extent cx="2514600" cy="762000"/>
                <wp:effectExtent l="6350" t="6350" r="1587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212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407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-18pt;margin-top:2.5pt;width:197.95pt;height:59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84120</wp:posOffset>
                </wp:positionH>
                <wp:positionV relativeFrom="paragraph">
                  <wp:posOffset>1270</wp:posOffset>
                </wp:positionV>
                <wp:extent cx="3489960" cy="861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960" cy="8610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18, ал. 1 и 2; чл. 23; чл. 42, ал. 3, т. 1; чл. 49, ал. 3, т. 2 и ал. 4; § 49 и § 10а от ПЗР на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74.8pt;height:67.8pt;mso-wrap-distance-left:9.05pt;mso-wrap-distance-right:9.05pt;mso-wrap-distance-top:0pt;mso-wrap-distance-bottom:0pt;margin-top:0.1pt;mso-position-vertical-relative:text;margin-left:195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18, ал. 1 и 2; чл. 23; чл. 42, ал. 3, т. 1; чл. 49, ал. 3, т. 2 и ал. 4; § 49 и § 10а от ПЗР на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0480</wp:posOffset>
                </wp:positionH>
                <wp:positionV relativeFrom="paragraph">
                  <wp:posOffset>66040</wp:posOffset>
                </wp:positionV>
                <wp:extent cx="2689860" cy="5181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518160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ГОДИШЕН РАЗМЕР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18, ал. 1 от ЗДДФЛ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3366" strokeweight="1pt" style="position:absolute;rotation:-0;width:211.8pt;height:40.8pt;mso-wrap-distance-left:9.05pt;mso-wrap-distance-right:9.05pt;mso-wrap-distance-top:0pt;mso-wrap-distance-bottom:0pt;margin-top:5.2pt;mso-position-vertical-relative:text;margin-left:-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 xml:space="preserve">ГОДИШЕН РАЗМЕР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18, ал. 1 от ЗДДФЛ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55620</wp:posOffset>
                </wp:positionH>
                <wp:positionV relativeFrom="paragraph">
                  <wp:posOffset>66040</wp:posOffset>
                </wp:positionV>
                <wp:extent cx="2689860" cy="5181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518160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МЕСЕЧЕН РАЗМЕР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18, ал. 2 от ЗДДФЛ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3366" strokeweight="1pt" style="position:absolute;rotation:-0;width:211.8pt;height:40.8pt;mso-wrap-distance-left:9.05pt;mso-wrap-distance-right:9.05pt;mso-wrap-distance-top:0pt;mso-wrap-distance-bottom:0pt;margin-top:5.2pt;mso-position-vertical-relative:text;margin-left:240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 xml:space="preserve">МЕСЕЧЕН РАЗМЕР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18, ал. 2 от ЗДДФЛ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144780</wp:posOffset>
                </wp:positionV>
                <wp:extent cx="342900" cy="20701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81pt;margin-top:11.4pt;width:26.95pt;height:16.25pt;mso-wrap-style:none;v-text-anchor:middle">
                <v:fill o:detectmouseclick="t" color2="#003366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144780</wp:posOffset>
                </wp:positionV>
                <wp:extent cx="342900" cy="207010"/>
                <wp:effectExtent l="6350" t="635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324pt;margin-top:11.4pt;width:26.95pt;height:16.25pt;mso-wrap-style:none;v-text-anchor:middle">
                <v:fill o:detectmouseclick="t" color2="#003366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138430</wp:posOffset>
                </wp:positionV>
                <wp:extent cx="2918460" cy="19202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8460" cy="19202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умата от годишните данъчни основи по чл. 17 за лица с 50 и с над 50 на сто намалена работоспособност, определена с влязло в сила решение на компетентен орган, се намалява със 7920 лв., включително за годината на настъпване на неработоспособността и за годината на изтичане срока на валидност на решениет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29.8pt;height:151.2pt;mso-wrap-distance-left:9.05pt;mso-wrap-distance-right:9.05pt;mso-wrap-distance-top:0pt;mso-wrap-distance-bottom:0pt;margin-top:10.9pt;mso-position-vertical-relative:text;margin-left:-20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Сумата от годишните данъчни основи по чл. 17 за лица с 50 и с над 50 на сто намалена работоспособност, определена с влязло в сила решение на компетентен орган, се намалява със 7920 лв., включително за годината на настъпване на неработоспособността и за годината на изтичане срока на валидност на решението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27020</wp:posOffset>
                </wp:positionH>
                <wp:positionV relativeFrom="paragraph">
                  <wp:posOffset>138430</wp:posOffset>
                </wp:positionV>
                <wp:extent cx="3032760" cy="18897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760" cy="18897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есечната данъчна основа по чл. 42, ал. 2 за доходи от трудови правоотношения на лица с 50 и с над 50 на сто намалена работоспособност се намалява с 660 лв., включително  за месеца на настъпване на неработоспособността и за месеца на изтичане срока на валидност на решениет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38.8pt;height:148.8pt;mso-wrap-distance-left:9.05pt;mso-wrap-distance-right:9.05pt;mso-wrap-distance-top:0pt;mso-wrap-distance-bottom:0pt;margin-top:10.9pt;mso-position-vertical-relative:text;margin-left:222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Месечната данъчна основа по чл. 42, ал. 2 за доходи от трудови правоотношения на лица с 50 и с над 50 на сто намалена работоспособност се намалява с 660 лв., включително  за месеца на настъпване на неработоспособността и за месеца на изтичане срока на валидност на решениет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389255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06.5pt" to="207pt,30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57175</wp:posOffset>
                </wp:positionH>
                <wp:positionV relativeFrom="paragraph">
                  <wp:posOffset>-26670</wp:posOffset>
                </wp:positionV>
                <wp:extent cx="4751705" cy="301434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1705" cy="3014345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ЛЗВАНЕ НА ДАНЪЧНОТО ОБЛЕКЧЕНИЕ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eastAsia="A4U;Times New Roman"/>
                                <w:szCs w:val="28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3366" strokeweight="1pt" style="position:absolute;rotation:-0;width:374.15pt;height:237.35pt;mso-wrap-distance-left:9.05pt;mso-wrap-distance-right:9.05pt;mso-wrap-distance-top:0pt;mso-wrap-distance-bottom:0pt;margin-top:-2.1pt;mso-position-vertical-relative:text;margin-left:-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ЛЗВАНЕ НА ДАНЪЧНОТО ОБЛЕКЧЕНИЕ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rFonts w:eastAsia="A4U;Times New Roman"/>
                          <w:szCs w:val="28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905</wp:posOffset>
                </wp:positionV>
                <wp:extent cx="685800" cy="914400"/>
                <wp:effectExtent l="0" t="3175" r="381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15pt" to="179.95pt,7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9460</wp:posOffset>
                </wp:positionH>
                <wp:positionV relativeFrom="paragraph">
                  <wp:posOffset>40005</wp:posOffset>
                </wp:positionV>
                <wp:extent cx="602615" cy="245110"/>
                <wp:effectExtent l="1905" t="4445" r="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64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3.15pt" to="307.2pt,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64435</wp:posOffset>
                </wp:positionH>
                <wp:positionV relativeFrom="paragraph">
                  <wp:posOffset>76200</wp:posOffset>
                </wp:positionV>
                <wp:extent cx="3552190" cy="8089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ри определянето на месечната данъчна основа за целите на авансовото удържане на данъка за доходите от трудови правоотношения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42, ал. 3, т. 1 от ЗДДФ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63.7pt;mso-wrap-distance-left:9.05pt;mso-wrap-distance-right:9.05pt;mso-wrap-distance-top:0pt;mso-wrap-distance-bottom:0pt;margin-top:6pt;mso-position-vertical-relative:text;margin-left:194.0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ри определянето на месечната данъчна основа за целите на авансовото удържане на данъка за доходите от трудови правоотношения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42, ал. 3, т. 1 от ЗДДФЛ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4800</wp:posOffset>
                </wp:positionH>
                <wp:positionV relativeFrom="paragraph">
                  <wp:posOffset>267335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1.05pt" to="324pt,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522220" cy="92392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5250</wp:posOffset>
                </wp:positionH>
                <wp:positionV relativeFrom="paragraph">
                  <wp:posOffset>93980</wp:posOffset>
                </wp:positionV>
                <wp:extent cx="2195195" cy="29222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195" cy="292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 подаване на годишна данъчна декларация по чл. 50 от ЗДДФ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23, т. 1 от ЗДДФ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АЖНО: Данъчното облекчение се ползва, при условие че данъчно задълженото лице няма подлежащи на принудително изпълнение публични задължения към датата на подаване на годишната данъчна декларация. (чл. 23, ал. 2 от ЗДДФ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85pt;height:230.1pt;mso-wrap-distance-left:9.05pt;mso-wrap-distance-right:9.05pt;mso-wrap-distance-top:0pt;mso-wrap-distance-bottom:0pt;margin-top:7.4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С подаване на годишна данъчна декларация по чл. 50 от ЗДДФ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23, т. 1 от ЗДДФЛ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АЖНО: Данъчното облекчение се ползва, при условие че данъчно задълженото лице няма подлежащи на принудително изпълнение публични задължения към датата на подаване на годишната данъчна декларация. (чл. 23, ал. 2 от ЗДДФЛ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64435</wp:posOffset>
                </wp:positionH>
                <wp:positionV relativeFrom="paragraph">
                  <wp:posOffset>485775</wp:posOffset>
                </wp:positionV>
                <wp:extent cx="3552190" cy="95313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953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 определянето на годишната данъчна основа за доходите от трудови правоотношения от работодателя по основното трудово правоотношение на работника или служител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49, ал. 3 и 4 от ЗДДФ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75.05pt;mso-wrap-distance-left:9.05pt;mso-wrap-distance-right:9.05pt;mso-wrap-distance-top:0pt;mso-wrap-distance-bottom:0pt;margin-top:38.25pt;mso-position-vertical-relative:text;margin-left:194.0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и определянето на годишната данъчна основа за доходите от трудови правоотношения от работодателя по основното трудово правоотношение на работника или служителя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49, ал. 3 и 4 от ЗДДФ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10160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pt" to="324pt,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64435</wp:posOffset>
                </wp:positionH>
                <wp:positionV relativeFrom="paragraph">
                  <wp:posOffset>121285</wp:posOffset>
                </wp:positionV>
                <wp:extent cx="3552190" cy="16852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68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гато работникът или служителят предостави на работодателя в срок от 30 ноември до 31 декември на данъчната година копие на валидно решение на ТЕЛК/НЕЛК, както и писмена декларация, че към момента на подаването й, работникът/служителят няма подлежащи на принудително изпълнение публични задължения или че за данъчната година ще подава годишна данъчна декларация. (чл. 49, ал. 4, т. 8 от ЗДДФ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32.7pt;mso-wrap-distance-left:9.05pt;mso-wrap-distance-right:9.05pt;mso-wrap-distance-top:0pt;mso-wrap-distance-bottom:0pt;margin-top:9.55pt;mso-position-vertical-relative:text;margin-left:194.0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гато работникът или служителят предостави на работодателя в срок от 30 ноември до 31 декември на данъчната година копие на валидно решение на ТЕЛК/НЕЛК, както и писмена декларация, че към момента на подаването й, работникът/служителят няма подлежащи на принудително изпълнение публични задължения или че за данъчната година ще подава годишна данъчна декларация. (чл. 49, ал. 4, т. 8 от ЗДДФЛ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27000</wp:posOffset>
                </wp:positionH>
                <wp:positionV relativeFrom="paragraph">
                  <wp:posOffset>3105150</wp:posOffset>
                </wp:positionV>
                <wp:extent cx="4716145" cy="115443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145" cy="11544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лезна „”„инфмормация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войният размер на необлагаемата годишна данъчна основа за 2007 г.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4800 л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войният размер на необлагаемата месечна годишна данъчна основа за 2007 г. 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400 л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371.35pt;height:90.9pt;mso-wrap-distance-left:9.05pt;mso-wrap-distance-right:9.05pt;mso-wrap-distance-top:0pt;mso-wrap-distance-bottom:0pt;margin-top:244.5pt;mso-position-vertical-relative:text;margin-left:-10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лезна „”„инфмормация!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войният размер на необлагаемата годишна данъчна основа за 2007 г.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4800 л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Двойният размер на необлагаемата месечна годишна данъчна основа за 2007 г. 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400 лв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05740</wp:posOffset>
                </wp:positionH>
                <wp:positionV relativeFrom="paragraph">
                  <wp:posOffset>63500</wp:posOffset>
                </wp:positionV>
                <wp:extent cx="6325235" cy="19685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5235" cy="19685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АЖНО!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2" w:right="18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гато данъчното облекчение за намалена работоспособност по чл. 18 от ЗДДФЛ е ползвано чрез работодателя по основното трудово правоотношение в пълен размер по реда на чл. 49, ал. 3 и 4 от ЗДДФЛ, но физическото лице е задължено да подаде годишна данъчна декларация по чл. 50 от ЗДДФЛ за съответната година, в нея няма да попълва съответната част за ползване на данъчното облекчение, а отбелязва това обстоятелство в първата таблица от Пиложение № 1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498.05pt;height:155pt;mso-wrap-distance-left:9.05pt;mso-wrap-distance-right:9.05pt;mso-wrap-distance-top:0pt;mso-wrap-distance-bottom:0pt;margin-top:5pt;mso-position-vertical-relative:text;margin-left:-16.2pt;mso-position-horizontal-relative:text">
                <v:textbox>
                  <w:txbxContent>
                    <w:p>
                      <w:pPr>
                        <w:pStyle w:val="Normal"/>
                        <w:ind w:firstLine="142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АЖНО!</w:t>
                      </w:r>
                    </w:p>
                    <w:p>
                      <w:pPr>
                        <w:pStyle w:val="Normal"/>
                        <w:spacing w:lineRule="auto" w:line="360"/>
                        <w:ind w:left="142" w:right="18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гато данъчното облекчение за намалена работоспособност по чл. 18 от ЗДДФЛ е ползвано чрез работодателя по основното трудово правоотношение в пълен размер по реда на чл. 49, ал. 3 и 4 от ЗДДФЛ, но физическото лице е задължено да подаде годишна данъчна декларация по чл. 50 от ЗДДФЛ за съответната година, в нея няма да попълва съответната част за ползване на данъчното облекчение, а отбелязва това обстоятелство в първата таблица от Пиложение № 10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о отношение на условиет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анъчно задълженото лице да няма подлежащи на принудително изпълнение публични задължения следва да се има предвид изразеното от изпълнителния директор на НАП </w:t>
      </w:r>
      <w:r>
        <w:rPr>
          <w:rFonts w:cs="Times New Roman" w:ascii="Times New Roman" w:hAnsi="Times New Roman"/>
          <w:sz w:val="24"/>
          <w:szCs w:val="24"/>
        </w:rPr>
        <w:t>становище с изх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№ 92-00-1299 от 04.10.2017 г., което може да бъде намерено на интернет страницата на Агенцията на адрес: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ap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5260</wp:posOffset>
                </wp:positionH>
                <wp:positionV relativeFrom="paragraph">
                  <wp:posOffset>70485</wp:posOffset>
                </wp:positionV>
                <wp:extent cx="6264275" cy="2310130"/>
                <wp:effectExtent l="12700" t="12065" r="1206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4360" cy="23101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-13.8pt;margin-top:5.55pt;width:493.2pt;height:181.8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7015</wp:posOffset>
                </wp:positionH>
                <wp:positionV relativeFrom="paragraph">
                  <wp:posOffset>78740</wp:posOffset>
                </wp:positionV>
                <wp:extent cx="5495290" cy="160909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§ 49 от ПЗР на ЗДДФ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Предвидените в закона облекчения за трайно намалена работоспособност се ползват пожизнено, когато срокът в експертното решение на ТЕЛК/НЕЛК не е изтекъл към 31 декември 2004 г. и лицето е навършило 65-годишна възраст преди тази дата или в срока на експертното реш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26.7pt;mso-wrap-distance-left:9.05pt;mso-wrap-distance-right:9.05pt;mso-wrap-distance-top:0pt;mso-wrap-distance-bottom:0pt;margin-top:6.2pt;mso-position-vertical-relative:text;margin-left:1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§ 49 от ПЗР на ЗДДФ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Предвидените в закона облекчения за трайно намалена работоспособност се ползват пожизнено, когато срокът в експертното решение на ТЕЛК/НЕЛК не е изтекъл към 31 декември 2004 г. и лицето е навършило 65-годишна възраст преди тази дата или в срока на експертното реш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52400</wp:posOffset>
                </wp:positionH>
                <wp:positionV relativeFrom="paragraph">
                  <wp:posOffset>-180340</wp:posOffset>
                </wp:positionV>
                <wp:extent cx="6325235" cy="540512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5235" cy="5405120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§ 10а, ал. 1 и 2 от ПЗР на ЗДДФЛ (в сила от 01.07.2009 г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right="60" w:hanging="0"/>
                              <w:jc w:val="both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Лицата с определени с валидно решение на компетентен орган вид и степен на увреждане 50 и над 50 на сто ползват данъчното облекчение за лица с намалена работоспособност по реда на ЗДДФЛ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right="60" w:hanging="0"/>
                              <w:jc w:val="both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right="15" w:hanging="0"/>
                              <w:jc w:val="both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ВАЖНО!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Лицата, на които до 31 декември 2009 г. пожизнено е определена степен на трайно намалена работоспособност по реда на </w:t>
                            </w:r>
                            <w:r>
                              <w:rPr>
                                <w:rStyle w:val="Newdocreference45"/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Закона за здравето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, и лицата, които са с пожизнено определена степен на трайно намалена работоспособност по силата на </w:t>
                            </w:r>
                            <w:r>
                              <w:rPr>
                                <w:rStyle w:val="Newdocreference45"/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§ 3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от преходните и заключителните разпоредби на Закона за здравето, се смятат с пожизнено определени вид и степен на увреждан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ru-RU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§ 10а, ал. 3  от ПЗР на ЗДДФЛ (в сила от 01.01.2012 г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Лицата с намалена работоспособност 50 и над 50 на сто, установена след навършване на възрастта за придобиване право на пенсия за осигурителен стаж и възраст по чл. 68 от Кодекса за социално осигуряване, както и лицата, навършили възраст за придобиване право на пенсия за осигурителен стаж и възраст по чл. 68 от Кодекса за социално осигуряване, в срока на решението на ТЕЛК (НЕЛК), ползват данъчно облекчение за лица с намалена работоспособност по реда на този закон, независимо от определения в експертното решение сро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3366" strokeweight="1pt" style="position:absolute;rotation:-0;width:498.05pt;height:425.6pt;mso-wrap-distance-left:9.05pt;mso-wrap-distance-right:9.05pt;mso-wrap-distance-top:0pt;mso-wrap-distance-bottom:0pt;margin-top:-14.2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§ 10а, ал. 1 и 2 от ПЗР на ЗДДФЛ (в сила от 01.07.2009 г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180" w:right="60" w:hanging="0"/>
                        <w:jc w:val="both"/>
                        <w:textAlignment w:val="center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Лицата с определени с валидно решение на компетентен орган вид и степен на увреждане 50 и над 50 на сто ползват данъчното облекчение за лица с намалена работоспособност по реда на ЗДДФЛ.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right="60" w:hanging="0"/>
                        <w:jc w:val="both"/>
                        <w:textAlignment w:val="center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180" w:right="15" w:hanging="0"/>
                        <w:jc w:val="both"/>
                        <w:textAlignment w:val="center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 xml:space="preserve">ВАЖНО!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Лицата, на които до 31 декември 2009 г. пожизнено е определена степен на трайно намалена работоспособност по реда на </w:t>
                      </w:r>
                      <w:r>
                        <w:rPr>
                          <w:rStyle w:val="Newdocreference45"/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u w:val="none"/>
                        </w:rPr>
                        <w:t>Закона за здравето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, и лицата, които са с пожизнено определена степен на трайно намалена работоспособност по силата на </w:t>
                      </w:r>
                      <w:r>
                        <w:rPr>
                          <w:rStyle w:val="Newdocreference45"/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u w:val="none"/>
                        </w:rPr>
                        <w:t>§ 3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 от преходните и заключителните разпоредби на Закона за здравето, се смятат с пожизнено определени вид и степен на увреждане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24"/>
                          <w:szCs w:val="24"/>
                          <w:lang w:val="ru-RU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§ 10а, ал. 3  от ПЗР на ЗДДФЛ (в сила от 01.01.2012 г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Лицата с намалена работоспособност 50 и над 50 на сто, установена след навършване на възрастта за придобиване право на пенсия за осигурителен стаж и възраст по чл. 68 от Кодекса за социално осигуряване, както и лицата, навършили възраст за придобиване право на пенсия за осигурителен стаж и възраст по чл. 68 от Кодекса за социално осигуряване, в срока на решението на ТЕЛК (НЕЛК), ползват данъчно облекчение за лица с намалена работоспособност по реда на този закон, независимо от определения в експертното решение сро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 1: </w:t>
      </w:r>
      <w:r>
        <w:rPr>
          <w:rFonts w:cs="Times New Roman" w:ascii="Times New Roman" w:hAnsi="Times New Roman"/>
          <w:i/>
          <w:sz w:val="24"/>
          <w:szCs w:val="24"/>
        </w:rPr>
        <w:t xml:space="preserve">Физическо лице е с намалена работоспособност 65 на сто, определена  с решение на компетентен орган (ТЕЛК) за срок 01.05.2004 г. – 01.05.2007 г. На 10.03.2006 г. лицето е навършило 65-годишна възраст. На основание § 49 от ПЗР на ЗДДФЛ, това решение дава право на лицето да ползва пожизнено предвиденото в закона данъчно облекчение за трайно намалена работоспособност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 2: </w:t>
      </w:r>
      <w:r>
        <w:rPr>
          <w:rFonts w:cs="Times New Roman" w:ascii="Times New Roman" w:hAnsi="Times New Roman"/>
          <w:i/>
          <w:sz w:val="24"/>
          <w:szCs w:val="24"/>
        </w:rPr>
        <w:t>Физическо лице е с намалена работоспособност 65 на сто, определена  с решение на компетентен орган (ТЕЛК) за срок 01.05.2002 г. – 01.05.2004 г. На 10.0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.200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i/>
          <w:sz w:val="24"/>
          <w:szCs w:val="24"/>
        </w:rPr>
        <w:t xml:space="preserve"> г. лицето е придобило право на пенсия за осигурителен стаж и възраст по чл. 68 от КСО, а на 10.03.2005 г. същото лице е навършило 65-годишна възраст. Описаното решение не попада в обхвата на § 49 от ПЗР на ЗДДФЛ и НЕ е валидно правно основание за прилагане на данъчното облекчение за намалена работоспособност за доходи, придобити от лицето до 31.12.2011 г. От друга страна физическото лице е навършило пенсионна възраст преди срока на експертното решение, т.е. изпълнен е фактическият състав на § 10а, ал. 3 от ПЗР на ЗДДФЛ и за доходи, придобити след 01.01.2012 г., описаното решение може да служи като правно основание за ползване на данъчното облекчение за намалена работоспособност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 3: </w:t>
      </w:r>
      <w:r>
        <w:rPr>
          <w:rFonts w:cs="Times New Roman" w:ascii="Times New Roman" w:hAnsi="Times New Roman"/>
          <w:i/>
          <w:sz w:val="24"/>
          <w:szCs w:val="24"/>
        </w:rPr>
        <w:t xml:space="preserve">Физическо лице е с намалена работоспособност 65 на сто, определена с решение на компетентен орган (ТЕЛК) за срок 01.05.2017 г. – 01.05.2020 г. Към 1 май  2020 г. лицето не е придобило право на пенсия за осигурителен стаж и възраст и след изтичането на срока, посочен в експертното решение, то няма да разполага с валидно решение, доказващо степен на намалена работоспособност 50 или над 50 на сто. Независимо от това, на основание чл. 18, ал. 1 от ЗДДФЛ, за 2020 г. лицето има право да ползва годишния размер на данъчното облекчение, т.е. 7920 лв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ез 2020 г. същото лице е получавало доходи единствено от трудови правоотношения. Размерът на месечната данъчна основа за съответните месеци на     2020 г. е, както следва: януари – 550 лв.; февруари – 380 лв.; март – 1000 лв.; от април до декември включително – по 800 лв. на месец. Възнагражденията се изплащат месечно – на 25-о число на месеца, през който е положен трудът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 работодателят ще определи размерите на данъчното облекчение по чл. 18, ал. 2 от ЗДДФЛ и на авансовия данък за съответните месеци на 2020 г. и как ще изчисли  размерите на данъчното облекчение по чл. 18, ал. 1 от ЗДДФЛ и годишният данък за доходите от трудови правоотношения, придобити от това лице във връзка с прилагането на чл. 49 от закона, доколкото той се явява работодател по основното трудово правоотношение на лицето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515"/>
        <w:gridCol w:w="1392"/>
        <w:gridCol w:w="1290"/>
        <w:gridCol w:w="1381"/>
        <w:gridCol w:w="1342"/>
        <w:gridCol w:w="50"/>
        <w:gridCol w:w="1146"/>
      </w:tblGrid>
      <w:tr>
        <w:trPr>
          <w:trHeight w:val="64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ечна данъчна основа по чл. 42, ал. 2 от ЗДДФ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ъчно облекчение по чл. 18, ал. 2 от ЗДДФ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ържан  данък по чл. 42 от ЗДДФ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ишна данъчна основа по чл. 25 от ЗДДФЛ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ъчно облекчение по чл. 18, ал. 1 от ЗДДФ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ишен данък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уар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9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уар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9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0</w:t>
            </w:r>
          </w:p>
        </w:tc>
        <w:tc>
          <w:tcPr>
            <w:tcW w:w="39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и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0</w:t>
            </w:r>
          </w:p>
        </w:tc>
        <w:tc>
          <w:tcPr>
            <w:tcW w:w="39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0</w:t>
            </w:r>
          </w:p>
        </w:tc>
        <w:tc>
          <w:tcPr>
            <w:tcW w:w="39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39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39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39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птемвр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39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омвр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39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емвр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39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емвр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39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о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1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0,0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51" w:right="1151" w:gutter="0" w:header="548" w:top="604" w:footer="798" w:bottom="1529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8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417320</wp:posOffset>
              </wp:positionH>
              <wp:positionV relativeFrom="paragraph">
                <wp:posOffset>-93345</wp:posOffset>
              </wp:positionV>
              <wp:extent cx="5869940" cy="293370"/>
              <wp:effectExtent l="0" t="0" r="0" b="0"/>
              <wp:wrapSquare wrapText="largest"/>
              <wp:docPr id="2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99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, 2020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2pt;height:23.1pt;mso-wrap-distance-left:0pt;mso-wrap-distance-right:0pt;mso-wrap-distance-top:0pt;mso-wrap-distance-bottom:0pt;margin-top:-7.35pt;mso-position-vertical-relative:text;margin-left:111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, 2020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33655</wp:posOffset>
                </wp:positionH>
                <wp:positionV relativeFrom="paragraph">
                  <wp:posOffset>3175</wp:posOffset>
                </wp:positionV>
                <wp:extent cx="1342390" cy="736600"/>
                <wp:effectExtent l="0" t="0" r="0" b="0"/>
                <wp:wrapNone/>
                <wp:docPr id="25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C0C0C0"/>
            <w:left w:val="single" w:sz="6" w:space="0" w:color="C0C0C0"/>
            <w:bottom w:val="single" w:sz="6" w:space="0" w:color="C0C0C0"/>
            <w:right w:val="single" w:sz="4" w:space="0" w:color="C0C0C0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І.ІІ.1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C0C0C0"/>
            <w:left w:val="single" w:sz="6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kern w:val="0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kern w:val="0"/>
              <w:sz w:val="28"/>
              <w:lang w:val="ru-RU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данъчно облекчение за лица с намалена работоспособност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ewdocreference45">
    <w:name w:val="newdocreference45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9:49:00Z</dcterms:created>
  <dc:creator>user</dc:creator>
  <dc:description/>
  <cp:keywords/>
  <dc:language>en-US</dc:language>
  <cp:lastModifiedBy>Windows User</cp:lastModifiedBy>
  <cp:lastPrinted>2012-01-25T11:05:00Z</cp:lastPrinted>
  <dcterms:modified xsi:type="dcterms:W3CDTF">2020-04-15T17:26:00Z</dcterms:modified>
  <cp:revision>9</cp:revision>
  <dc:subject/>
  <dc:title>Контролен Лист</dc:title>
</cp:coreProperties>
</file>